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 3 к решению Совета Адагумского сельского поселения Крымского района № 162 от 28.12.2023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523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523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129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790,6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0,6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0,6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0,6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0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5564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0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0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60,8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9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774,5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,3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,3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,3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2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7,3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7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6,6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6,6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0,5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951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5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5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5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95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3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2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321,1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-К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621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 –софинансирование местны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9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8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2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4,5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4,5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62,5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2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2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32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4,7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3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73,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91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913,2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1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71,6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7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74,4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7,7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5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1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1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9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7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7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7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7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7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8,4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8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8,4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8,4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8,4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8,4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4-01-09T14:51:00Z</cp:lastPrinted>
  <dcterms:modified xsi:type="dcterms:W3CDTF">2024-01-09T11:51:00Z</dcterms:modified>
  <cp:revision>219</cp:revision>
  <dc:subject/>
  <dc:title>Приложение № 6 к проекту решения Совета Адагумского</dc:title>
</cp:coreProperties>
</file>